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8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отделочного шва с кружево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1546860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686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79220" cy="211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9220" cy="211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ить отделочный шов с кружевом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кань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жево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вейные нитки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>
          <w:trHeight w:val="15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доль прямого края кружева проложить машинную сборкообразующую строчку.</w:t>
            </w:r>
          </w:p>
          <w:p>
            <w:pPr>
              <w:pStyle w:val="Style17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сосборить до длины среза основно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339" w:dyaOrig="226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.7pt;height:66.25pt" filled="f" o:ole="">
                  <v:imagedata r:id="rId5" o:title=""/>
                </v:shape>
                <o:OLEObject Type="Embed" ProgID="" ShapeID="ole_rId4" DrawAspect="Content" ObjectID="_250367523" r:id="rId4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ложить изнаночной стороной на лицевую сторону основной детали и наметать вдоль срезов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5986" w:dyaOrig="350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5.2pt;height:109.15pt" filled="f" o:ole="">
                  <v:imagedata r:id="rId7" o:title=""/>
                </v:shape>
                <o:OLEObject Type="Embed" ProgID="" ShapeID="ole_rId6" DrawAspect="Content" ObjectID="_517776377" r:id="rId6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ружево настрочить на основную деталь. Ширина шва 7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6151" w:dyaOrig="34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3.4pt;height:95.9pt" filled="f" o:ole="">
                  <v:imagedata r:id="rId9" o:title=""/>
                </v:shape>
                <o:OLEObject Type="Embed" ProgID="" ShapeID="ole_rId8" DrawAspect="Content" ObjectID="_560834309" r:id="rId8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детали сложить лицевыми сторонами внутрь, уравнять срезы и стачать, прокладывая строчку со  стороны детали, на которую настрочено кружево. Ширина шва 10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075" w:dyaOrig="13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3.75pt;height:66.75pt" filled="f" o:ole="">
                  <v:imagedata r:id="rId11" o:title=""/>
                </v:shape>
                <o:OLEObject Type="Embed" ProgID="" ShapeID="ole_rId10" DrawAspect="Content" ObjectID="_891092519" r:id="rId10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пуски шва заутюжить в сторону верхней детал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49" w:dyaOrig="359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5.75pt;height:131.2pt" filled="f" o:ole="">
                  <v:imagedata r:id="rId13" o:title=""/>
                </v:shape>
                <o:OLEObject Type="Embed" ProgID="" ShapeID="ole_rId12" DrawAspect="Content" ObjectID="_775321920" r:id="rId12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ерхнюю деталь настрочить на припуски шва. Ширина шва 5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404" w:dyaOrig="367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33.45pt;height:144.05pt" filled="f" o:ole="">
                  <v:imagedata r:id="rId15" o:title=""/>
                </v:shape>
                <o:OLEObject Type="Embed" ProgID="" ShapeID="ole_rId14" DrawAspect="Content" ObjectID="_1591486397" r:id="rId14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№ </w:t>
            </w:r>
            <w:r>
              <w:rPr>
                <w:b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сборки на кружев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ст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0±1 мм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ширины шва настрачивания деталей</w:t>
            </w:r>
          </w:p>
          <w:p>
            <w:pPr>
              <w:pStyle w:val="Style17"/>
              <w:spacing w:lineRule="auto" w:line="276" w:before="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±1 м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Одинаковая ширина кружева в готовом вид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Качество влажно-тепловой обработ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Соблюдение техники безопас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280" w:after="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280" w:after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9:00Z</dcterms:created>
  <dc:creator>комп</dc:creator>
  <dc:description/>
  <cp:keywords/>
  <dc:language>en-US</dc:language>
  <cp:lastModifiedBy>user</cp:lastModifiedBy>
  <dcterms:modified xsi:type="dcterms:W3CDTF">2016-09-18T08:31:00Z</dcterms:modified>
  <cp:revision>4</cp:revision>
  <dc:subject/>
  <dc:title/>
</cp:coreProperties>
</file>